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GNOCCHI VERDE (Riverford Farm Cook Book by Guy Watson and Jane Baxter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 to sift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otted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mall onion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50 g spinach, stalks remov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g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50 g ricotta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 yol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Parmesan cheese, freshly grated, plus extra to ser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ated nutme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ge Butter – see separate recipe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butter in a small frying pan, add the onion and cook gently for 8 – 10 minutes, until soft but not colou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lanch the spinach in a large pan of boiling salted water for 1 minute, then drain and refresh in cold water.  Drain again, squeeze out the excess water and chop the spinach finely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o the onion, seasoning well, and cook for about 8 minutes, making sure they are thoroughly combi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p the mixture into a large bowl and sift in the f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ricotta and mix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in the egg yolks, Parmesan and some nutmeg and mix again.  Season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it into 8 pieces.  Now gently roll each piece into a snake-shaped log roughly the thickness of your thumb.  Cut into pieces every 2 c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 cook the gnocchi, bring a large pan of salted water to the boil and add them in batches, being careful not to overcrowd the pan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gnocchi rise to the surface, give them about 3 minutes more, then scoop out with a slotted spoon and place in a warm serving dis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sprinkled with Parmesan and drizzled with Sage Butter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59:00Z</dcterms:created>
  <dc:creator>Jiuan Jiuan Kok</dc:creator>
  <dc:description/>
  <cp:keywords/>
  <dc:language>en-US</dc:language>
  <cp:lastModifiedBy>john wilson</cp:lastModifiedBy>
  <cp:lastPrinted>2012-07-31T12:44:00Z</cp:lastPrinted>
  <dcterms:modified xsi:type="dcterms:W3CDTF">2012-08-21T10:41:00Z</dcterms:modified>
  <cp:revision>6</cp:revision>
  <dc:subject/>
  <dc:title/>
</cp:coreProperties>
</file>